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412435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352635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09799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